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638.4pt;margin-top:-1638.4pt;width:135.7pt;height:299.95pt;mso-position-horizontal-relative:page;mso-position-vertical-relative:page" type="#_x0000_t201">
            <w10:wrap type="none"/>
          </v:shape>
          <w:control r:id="rId2" w:name="60cb8b3e35adf5fb16c78c7fccf58246592b4d49" w:shapeid="control_shape_0"/>
        </w:pict>
      </w:r>
      <w:bookmarkStart w:id="0" w:name="WikispacesWrapper22"/>
      <w:bookmarkStart w:id="1" w:name="WikispacesWrapper22"/>
      <w:bookmarkEnd w:id="1"/>
    </w:p>
    <w:tbl>
      <w:tblPr>
        <w:tblW w:w="9943" w:type="dxa"/>
        <w:jc w:val="left"/>
        <w:tblInd w:w="-299" w:type="dxa"/>
        <w:tblLayout w:type="fixed"/>
        <w:tblCellMar>
          <w:top w:w="0" w:type="dxa"/>
          <w:left w:w="108" w:type="dxa"/>
          <w:bottom w:w="0" w:type="dxa"/>
          <w:right w:w="108" w:type="dxa"/>
        </w:tblCellMar>
      </w:tblPr>
      <w:tblGrid>
        <w:gridCol w:w="2411"/>
        <w:gridCol w:w="4536"/>
        <w:gridCol w:w="2996"/>
      </w:tblGrid>
      <w:tr>
        <w:trPr/>
        <w:tc>
          <w:tcPr>
            <w:tcW w:w="2411" w:type="dxa"/>
            <w:tcBorders>
              <w:top w:val="single" w:sz="4" w:space="0" w:color="008080"/>
              <w:left w:val="single" w:sz="4" w:space="0" w:color="008080"/>
              <w:bottom w:val="single" w:sz="4" w:space="0" w:color="008080"/>
            </w:tcBorders>
            <w:shd w:fill="DBE5F1" w:val="clear"/>
            <w:vAlign w:val="center"/>
          </w:tcPr>
          <w:p>
            <w:pPr>
              <w:pStyle w:val="Header"/>
              <w:snapToGrid w:val="false"/>
              <w:jc w:val="center"/>
              <w:rPr>
                <w:rFonts w:ascii="Georgia" w:hAnsi="Georgia" w:cs="Georgia"/>
                <w:b/>
                <w:b/>
                <w:color w:val="1F497D"/>
                <w:sz w:val="22"/>
                <w:szCs w:val="22"/>
              </w:rPr>
            </w:pPr>
            <w:r>
              <w:rPr>
                <w:rFonts w:cs="Georgia" w:ascii="Georgia" w:hAnsi="Georgia"/>
                <w:b/>
                <w:color w:val="1F497D"/>
                <w:sz w:val="22"/>
                <w:szCs w:val="22"/>
              </w:rPr>
              <w:t>Asignatura</w:t>
            </w:r>
          </w:p>
        </w:tc>
        <w:tc>
          <w:tcPr>
            <w:tcW w:w="4536" w:type="dxa"/>
            <w:tcBorders>
              <w:top w:val="single" w:sz="4" w:space="0" w:color="008080"/>
              <w:left w:val="single" w:sz="4" w:space="0" w:color="008080"/>
              <w:bottom w:val="single" w:sz="4" w:space="0" w:color="008080"/>
            </w:tcBorders>
            <w:shd w:fill="DBE5F1" w:val="clear"/>
            <w:vAlign w:val="center"/>
          </w:tcPr>
          <w:p>
            <w:pPr>
              <w:pStyle w:val="Header"/>
              <w:snapToGrid w:val="false"/>
              <w:jc w:val="center"/>
              <w:rPr>
                <w:rFonts w:ascii="Georgia" w:hAnsi="Georgia" w:cs="Georgia"/>
                <w:b/>
                <w:b/>
                <w:color w:val="1F497D"/>
                <w:sz w:val="22"/>
                <w:szCs w:val="22"/>
              </w:rPr>
            </w:pPr>
            <w:r>
              <w:rPr>
                <w:rFonts w:cs="Georgia" w:ascii="Georgia" w:hAnsi="Georgia"/>
                <w:b/>
                <w:color w:val="1F497D"/>
                <w:sz w:val="22"/>
                <w:szCs w:val="22"/>
              </w:rPr>
              <w:t>Datos del alumno</w:t>
            </w:r>
          </w:p>
        </w:tc>
        <w:tc>
          <w:tcPr>
            <w:tcW w:w="2996" w:type="dxa"/>
            <w:tcBorders>
              <w:top w:val="single" w:sz="4" w:space="0" w:color="008080"/>
              <w:left w:val="single" w:sz="4" w:space="0" w:color="008080"/>
              <w:bottom w:val="single" w:sz="4" w:space="0" w:color="008080"/>
              <w:right w:val="single" w:sz="4" w:space="0" w:color="008080"/>
            </w:tcBorders>
            <w:shd w:fill="DBE5F1" w:val="clear"/>
            <w:vAlign w:val="center"/>
          </w:tcPr>
          <w:p>
            <w:pPr>
              <w:pStyle w:val="Header"/>
              <w:snapToGrid w:val="false"/>
              <w:jc w:val="center"/>
              <w:rPr>
                <w:rFonts w:ascii="Georgia" w:hAnsi="Georgia" w:cs="Georgia"/>
                <w:b/>
                <w:b/>
                <w:color w:val="1F497D"/>
                <w:sz w:val="22"/>
                <w:szCs w:val="22"/>
              </w:rPr>
            </w:pPr>
            <w:r>
              <w:rPr>
                <w:rFonts w:cs="Georgia" w:ascii="Georgia" w:hAnsi="Georgia"/>
                <w:b/>
                <w:color w:val="1F497D"/>
                <w:sz w:val="22"/>
                <w:szCs w:val="22"/>
              </w:rPr>
              <w:t>Fecha</w:t>
            </w:r>
          </w:p>
        </w:tc>
      </w:tr>
      <w:tr>
        <w:trPr>
          <w:trHeight w:val="464" w:hRule="atLeast"/>
        </w:trPr>
        <w:tc>
          <w:tcPr>
            <w:tcW w:w="2411" w:type="dxa"/>
            <w:tcBorders>
              <w:top w:val="single" w:sz="4" w:space="0" w:color="008080"/>
              <w:left w:val="single" w:sz="4" w:space="0" w:color="008080"/>
              <w:bottom w:val="single" w:sz="4" w:space="0" w:color="008080"/>
            </w:tcBorders>
            <w:vAlign w:val="center"/>
          </w:tcPr>
          <w:p>
            <w:pPr>
              <w:pStyle w:val="Header"/>
              <w:snapToGrid w:val="false"/>
              <w:jc w:val="center"/>
              <w:rPr>
                <w:rFonts w:ascii="Georgia" w:hAnsi="Georgia" w:cs="Georgia"/>
                <w:b/>
                <w:b/>
                <w:bCs/>
                <w:sz w:val="20"/>
              </w:rPr>
            </w:pPr>
            <w:r>
              <w:rPr>
                <w:rFonts w:cs="Georgia" w:ascii="Georgia" w:hAnsi="Georgia"/>
                <w:b/>
                <w:bCs/>
                <w:sz w:val="20"/>
              </w:rPr>
              <w:t>Expresión plástica</w:t>
            </w:r>
          </w:p>
        </w:tc>
        <w:tc>
          <w:tcPr>
            <w:tcW w:w="4536" w:type="dxa"/>
            <w:tcBorders>
              <w:top w:val="single" w:sz="4" w:space="0" w:color="008080"/>
              <w:left w:val="single" w:sz="4" w:space="0" w:color="008080"/>
              <w:bottom w:val="single" w:sz="4" w:space="0" w:color="008080"/>
            </w:tcBorders>
            <w:vAlign w:val="center"/>
          </w:tcPr>
          <w:p>
            <w:pPr>
              <w:pStyle w:val="Header"/>
              <w:snapToGrid w:val="false"/>
              <w:rPr>
                <w:rFonts w:ascii="Georgia" w:hAnsi="Georgia" w:cs="Georgia"/>
                <w:sz w:val="20"/>
                <w:szCs w:val="20"/>
              </w:rPr>
            </w:pPr>
            <w:r>
              <w:rPr>
                <w:rFonts w:cs="Georgia" w:ascii="Georgia" w:hAnsi="Georgia"/>
                <w:sz w:val="20"/>
                <w:szCs w:val="20"/>
              </w:rPr>
              <w:t>Apellidos: PÉREZ ROMERO</w:t>
            </w:r>
          </w:p>
          <w:p>
            <w:pPr>
              <w:pStyle w:val="Header"/>
              <w:snapToGrid w:val="false"/>
              <w:rPr>
                <w:rFonts w:ascii="Georgia" w:hAnsi="Georgia" w:cs="Georgia"/>
                <w:sz w:val="20"/>
                <w:szCs w:val="20"/>
              </w:rPr>
            </w:pPr>
            <w:r>
              <w:rPr>
                <w:rFonts w:cs="Georgia" w:ascii="Georgia" w:hAnsi="Georgia"/>
                <w:sz w:val="20"/>
                <w:szCs w:val="20"/>
              </w:rPr>
              <w:t>NOMBRE: Mª ROSA</w:t>
            </w:r>
          </w:p>
        </w:tc>
        <w:tc>
          <w:tcPr>
            <w:tcW w:w="2996" w:type="dxa"/>
            <w:tcBorders>
              <w:top w:val="single" w:sz="4" w:space="0" w:color="008080"/>
              <w:left w:val="single" w:sz="4" w:space="0" w:color="008080"/>
              <w:bottom w:val="single" w:sz="4" w:space="0" w:color="008080"/>
              <w:right w:val="single" w:sz="4" w:space="0" w:color="008080"/>
            </w:tcBorders>
            <w:vAlign w:val="center"/>
          </w:tcPr>
          <w:p>
            <w:pPr>
              <w:pStyle w:val="Header"/>
              <w:snapToGrid w:val="false"/>
              <w:rPr>
                <w:rFonts w:ascii="Georgia" w:hAnsi="Georgia" w:cs="Georgia"/>
                <w:sz w:val="20"/>
                <w:szCs w:val="20"/>
              </w:rPr>
            </w:pPr>
            <w:r>
              <w:rPr>
                <w:rFonts w:cs="Georgia" w:ascii="Georgia" w:hAnsi="Georgia"/>
                <w:sz w:val="20"/>
                <w:szCs w:val="20"/>
              </w:rPr>
              <w:t>02/06/12</w:t>
            </w:r>
          </w:p>
        </w:tc>
      </w:tr>
    </w:tbl>
    <w:p>
      <w:pPr>
        <w:pStyle w:val="Normal"/>
        <w:rPr/>
      </w:pPr>
      <w:r>
        <w:rPr/>
        <w:t>ACTIVIDAD: Aportaciones establecidas en la WIKI.</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sz w:val="4"/>
          <w:szCs w:val="4"/>
        </w:rPr>
      </w:pPr>
      <w:r>
        <w:rPr>
          <w:sz w:val="4"/>
          <w:szCs w:val="4"/>
        </w:rPr>
      </w:r>
      <w:bookmarkStart w:id="2" w:name="wrapper23"/>
      <w:bookmarkStart w:id="3" w:name="wrapper23"/>
      <w:bookmarkEnd w:id="3"/>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4" w:name="dateDiv-20120427"/>
            <w:bookmarkEnd w:id="4"/>
            <w:r>
              <w:rPr>
                <w:color w:val="FF00FF"/>
              </w:rPr>
              <w:t>27 DE ABRIL PRESENTACIÓN MÍA, ROMERO_MROSA</w:t>
            </w:r>
            <w:bookmarkStart w:id="5" w:name="dateDiv-20120427-contents"/>
            <w:bookmarkEnd w:id="5"/>
            <w:r>
              <w:rPr>
                <w:rStyle w:val="INS"/>
              </w:rPr>
              <w:t>Buenas noches a tod@s:</w:t>
              <w:br/>
              <w:t>Bueno pues comenzamos nuestra andadura por esta wiki, en mi caso es la primera vez que trabajo con ella. Espero nos funcione bien y tengamos una nueva y buena experiencia.</w:t>
              <w:br/>
              <w:t>Esperando que nuestros trabajos nos guste a nosotros mismos y disfrutemos de ello y como no, a todas las personas que lo van a contemplar.</w:t>
              <w:br/>
              <w:t>Un saludito a todos los compis.</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r>
              <w:rPr>
                <w:color w:val="FF00FF"/>
              </w:rPr>
              <w:t>27 DE ABRIL, DIAZ BEYA, ANA a las 12:09 a.m</w:t>
            </w:r>
            <w:r>
              <w:rPr>
                <w:rStyle w:val="INS"/>
              </w:rPr>
              <w:t>Hola soy Mª Rosa y estoy indagando por toda la wiki para ponerme manos a la obra, por lo tanto he buscado lienzo en el buscador, pues mi trabajo creo que lo voy a enfocar hacia esa manualidad o actividad, pero como bien dicen mis compañeras las ideas van y vienen. Bueno yo creo que tendremos que ponernos manos a la obra.</w:t>
              <w:br/>
              <w:t>Suerte a Andrea pues me parece magnifica la idea del lienzo y más si es para reciclar, lo de las pajillas también es una muy buena idea, pero si quieres te puedo sugerir que existe unos palitos alargadas con una texturas suaves llamadas limpia pipas, si quieres tener más conocimiento sobre ello hay video con ese material en youtube. Y podría ser el efecto de los rayos del sol. Bueno no se al igual que tu las idea vienen y van. Si encuentro el link Te lo paso en cuanto pueda.</w:t>
              <w:br/>
              <w:t>Un saludito Andrea y a todos.</w:t>
            </w:r>
            <w:r>
              <w:rPr>
                <w:color w:val="FF00FF"/>
              </w:rPr>
              <w:t>DIA 10 DE MAYO A LAS 1:28 a.m</w:t>
            </w:r>
          </w:p>
          <w:p>
            <w:pPr>
              <w:pStyle w:val="Contenidodelatabla"/>
              <w:rPr/>
            </w:pPr>
            <w:hyperlink r:id="rId3">
              <w:r>
                <w:rPr>
                  <w:rStyle w:val="InternetLink"/>
                </w:rPr>
                <w:t>PEREZ, MARIA ROSA</w:t>
              </w:r>
            </w:hyperlink>
            <w:r>
              <w:rPr>
                <w:color w:val="FF00FF"/>
              </w:rPr>
              <w:t xml:space="preserve"> edited .</w:t>
            </w:r>
            <w:r>
              <w:rPr/>
              <w:t xml:space="preserve">.. </w:t>
            </w:r>
          </w:p>
          <w:p>
            <w:pPr>
              <w:pStyle w:val="Contenidodelatabla"/>
              <w:spacing w:before="0" w:after="283"/>
              <w:rPr/>
            </w:pPr>
            <w:r>
              <w:rPr/>
              <w:t>Esperando que nuestros trabajos nos guste a nosotros mismos y disfrutemos de ello y como no, a todas las personas que lo van a contemplar.</w:t>
              <w:br/>
              <w:t>Un saludito a todos los compis.</w:t>
              <w:br/>
            </w:r>
            <w:r>
              <w:rPr>
                <w:rStyle w:val="INS"/>
              </w:rPr>
              <w:t>Buenas noches a todos/as:</w:t>
              <w:br/>
              <w:t>Bueno pues tras varios días mirando y mirando vuestros trabajos y ver el enorme nivel que hay, la verdad debo decir que no se por donde empezar. Os necesito a todos y todas para que me echéis una manita pues como ya he contado en otras ocasiones mis ideas van y vienen. 1ª Mi intención de obra era un lienzo donde evidentemente el tema principal es el sol y lo pintaría con una cara feliz todo esto con pintura acrílica y alrededor de este un corro de girasoles bailando. Esta obra se podría llamar "La danza de los Girasoles" no se que os parece?. PERO que ha sucedido!!! pues que este fin de semana ha sido la FERIA en mi tierra , y hemos tenido muy mala suerte pues los días fuertes de FERIA aquí ha diluviado y la ausencia de sol hizo que los niños de mi guarde llorasen por no poder ir ha divertirse. Es decir para nosotros evidentemente el sol es todo; es buen clima , alegría, turismo, ... . Todo esto me ha hecho en parte cambiar de opinión el domingo tras el diluvio fuimos a la feria y mis hijos se han dedicado a recoger preciosos farolillos de colores los cuales quieren que incluyan como material reciclado en la obra, y aquí viene lo bueno me gustaría transmitir lucha entre el sol y las nubes para poder enviar sus rayos de sol (FERIA) y en la parte baja del cuadro el papel reciclado de los farolillos pegarlos. Otra cosita que me gustaría añadir al cuadro sería unos ojitos móviles alrededor de los farolillos observando el cielo a la espera de la salida del sol (en representación de los ojitos de mis enanos). Bueno chichas y chicos espero que echéis una manita, pues en eso estoy un pelin liada. Los llantos de mis enanos me han hecho cambiar de opinión sobre mi obra jeje. Os envío algunas fotos sobre ese colorido tan fantástico que les gustas a los niños.</w:t>
              <w:br/>
              <w:br/>
              <w:t>SOL= FERIA+FIESTA+ALEGRÍA+MEDITERRANEO+OLOR Y UN LARGO .... . (ALEGRÍA)</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6" w:name="WikispacesWrapper"/>
      <w:bookmarkStart w:id="7" w:name="WikispacesWrapper"/>
      <w:bookmarkEnd w:id="7"/>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8" w:name="wrapper"/>
      <w:bookmarkStart w:id="9" w:name="wrapper"/>
      <w:bookmarkEnd w:id="9"/>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10" w:name="dateDiv-20120510"/>
            <w:bookmarkStart w:id="11" w:name="WikiTableRecentChanges"/>
            <w:bookmarkEnd w:id="10"/>
            <w:bookmarkEnd w:id="11"/>
            <w:r>
              <w:rPr>
                <w:color w:val="FF00FF"/>
              </w:rPr>
              <w:t>10 DE MAYO . DIAZ BEYA,ANA  a las 2:01 a.m</w:t>
            </w:r>
            <w:bookmarkStart w:id="12" w:name="dateDiv-20120510-contents"/>
            <w:bookmarkEnd w:id="12"/>
            <w:r>
              <w:rPr>
                <w:rStyle w:val="INS"/>
              </w:rPr>
              <w:t>ROMERO_MROSA; Hola Ana seguro que te va  a quedar un trabajo sumamente bonito y coqueto, los elemento florales normalmente suelen dar un toque bastante particular a los trabajos. Como bien dicen nuestras compis hay muchísimas técnicas para trabajar con ellas, sobre todo con texturas, se plasma la flor en el cuadro y en la misma pintura se queda hasta las pequeñas venitas que tienen las hojas de las flores, y en tu caso el pegarlas pues también quedaría muy bien pienso que con cola es bastante, y en todo caso podrías poner algún tipo de laca encima para dar más vida a la obra. Un saludito y me parece muy buena idea.</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13" w:name="WikispacesWrapper1"/>
      <w:bookmarkStart w:id="14" w:name="WikispacesWrapper1"/>
      <w:bookmarkEnd w:id="1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15" w:name="wrapper1"/>
      <w:bookmarkStart w:id="16" w:name="wrapper1"/>
      <w:bookmarkEnd w:id="16"/>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17" w:name="dateDiv-201205101"/>
            <w:bookmarkStart w:id="18" w:name="WikiTableRecentChanges1"/>
            <w:bookmarkEnd w:id="17"/>
            <w:bookmarkEnd w:id="18"/>
            <w:r>
              <w:rPr>
                <w:color w:val="FF00FF"/>
              </w:rPr>
              <w:t>10 DE MAYO,. PICAZO ,Mª VICTORIA a las 2:19 a.m</w:t>
            </w:r>
            <w:bookmarkStart w:id="19" w:name="dateDiv-20120510-contents1"/>
            <w:bookmarkEnd w:id="19"/>
            <w:r>
              <w:rPr>
                <w:rStyle w:val="INS"/>
              </w:rPr>
              <w:t>ROMERO_MROSA: Buenas noches Mª Victoria , pues como tu bien dices todo esto es cuestión de tiempo, por eso yo te envío tan tarde el comentario jejeje. Bueno chica decirte que son unas fotos fantásticas y que te animes, que como bien dicen nuestras compis esto engancha. Debo de comentarte que la última foto no se si te has dado cuenta pero para mi es como si hubiera en el cielo una cara sonriente , la verdad que es una imagen super simpática de la cual se le puede sacar mucho partido al sol. Un saludito y ánim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20" w:name="WikispacesWrapper2"/>
      <w:bookmarkStart w:id="21" w:name="WikispacesWrapper2"/>
      <w:bookmarkEnd w:id="21"/>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22" w:name="wrapper2"/>
      <w:bookmarkStart w:id="23" w:name="wrapper2"/>
      <w:bookmarkEnd w:id="23"/>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24" w:name="dateDiv-201205102"/>
            <w:bookmarkStart w:id="25" w:name="WikiTableRecentChanges2"/>
            <w:bookmarkEnd w:id="24"/>
            <w:bookmarkEnd w:id="25"/>
            <w:r>
              <w:rPr>
                <w:color w:val="FF00FF"/>
              </w:rPr>
              <w:t>10 DE MAYO, TERCERO SANZ, YOLANDA a las 2:29 a.m</w:t>
            </w:r>
            <w:bookmarkStart w:id="26" w:name="dateDiv-20120510-contents2"/>
            <w:bookmarkEnd w:id="26"/>
            <w:r>
              <w:rPr>
                <w:rStyle w:val="INS"/>
              </w:rPr>
              <w:t>PEREZ, MROSA; Hola Yolanda he estado viendo tu obra paso a paso y me parece espectacular, que guay o superchuli desde luego esta obra la puedes colocar perfectamente en la kelly y seguro que no pasaría por alto me ha encantado, la verdad que la técnica está muy lograda y la capacidad de imaginación que has tenido fantástica. Indagando por las imágenes que tenemos en internet me acordé de tu obra y vi una foto fantástica que te la voy a enviar. Bueno lo dicho me ha encantad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27" w:name="WikispacesWrapper3"/>
      <w:bookmarkStart w:id="28" w:name="WikispacesWrapper3"/>
      <w:bookmarkEnd w:id="2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29" w:name="wrapper3"/>
      <w:bookmarkStart w:id="30" w:name="wrapper3"/>
      <w:bookmarkEnd w:id="30"/>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31" w:name="WikiTableRecentChanges3"/>
            <w:bookmarkEnd w:id="31"/>
            <w:r>
              <w:rPr>
                <w:color w:val="FF00FF"/>
              </w:rPr>
              <w:t>13 DE MAYO, TORRES TRASERA, SHEILA a las 12:36 a.m</w:t>
            </w:r>
            <w:r>
              <w:rPr>
                <w:rStyle w:val="INS"/>
              </w:rPr>
              <w:t xml:space="preserve">PEREZ, Mª ROSA: Hola Sheila me parece fantástica tu idea, pero como bien dices no podemos recrearnos mucho en los materiales lentos pues no tenemos tanto tiempo, te comento que la pasta de papel se vende hecha, por lo tanto te puede ahorra bastante tiempo y tiene un secado muy rápido, no es cara, evidentemente es más barato el reciclado pero ahorramos en tiempo. Bueno espero que te sirva para algo, la mejor marca con la que yo he trabajado ha sido "Jovi" se llama Patmaché.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32" w:name="WikispacesWrapper4"/>
      <w:bookmarkStart w:id="33" w:name="WikispacesWrapper4"/>
      <w:bookmarkEnd w:id="33"/>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34" w:name="wrapper4"/>
      <w:bookmarkStart w:id="35" w:name="wrapper4"/>
      <w:bookmarkEnd w:id="35"/>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36" w:name="dateDiv-20120513"/>
            <w:bookmarkStart w:id="37" w:name="WikiTableRecentChanges4"/>
            <w:bookmarkEnd w:id="36"/>
            <w:bookmarkEnd w:id="37"/>
            <w:r>
              <w:rPr>
                <w:color w:val="FF00FF"/>
              </w:rPr>
              <w:t>13 DE MAYO, MARTINEZ, Mª ANGELES a la 1:26 a.m</w:t>
            </w:r>
            <w:bookmarkStart w:id="38" w:name="dateDiv-20120513-contents"/>
            <w:bookmarkEnd w:id="38"/>
            <w:r>
              <w:rPr>
                <w:rStyle w:val="INS"/>
              </w:rPr>
              <w:t>Pérez, Mª Rosa; Hola Mª Angeles super tu obra y con mucha imaginación y funciones. He estado leyendo tu obra y he visto que has estado realizando patrones con papel, yo quería aportarte una idea más duradera para otra ocasión, si utilizas para realizar un patrón del plástico separador de los encuadernadores tamaño folio u otro tipo de plástico de ese grosor, te será más duradero pues tendrá un patrón para toda la vida, aunque lo utilices mucho no se deteriora como le suele suceder a los patrones de papel o cartulina y es mucho más limpio. Y en caso de poner una cremallera puedes poner otra alternativa como puede ser una cinta de velcro adhesivo que se pega una a la otra. Pues a mi me va la costura pero las cremalleras son un poco complicada de poner si queremos ponerlas correctamente. Bueno chica iremos viendo la evolución de tu obra. Ánimo y al líiiiii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rPr>
          <w:color w:val="FF00FF"/>
        </w:rPr>
      </w:pPr>
      <w:r>
        <w:rPr>
          <w:color w:val="FF00FF"/>
        </w:rPr>
        <w:t>Esta participación no está recogida en las actualizaciones, es para Mª ANGELES, MARTINEZ.</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color w:val="FF00FF"/>
        </w:rPr>
      </w:pPr>
      <w:r>
        <w:rPr>
          <w:color w:val="FF00FF"/>
        </w:rPr>
      </w:r>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color w:val="00AE00"/>
              </w:rPr>
            </w:pPr>
            <w:bookmarkStart w:id="39" w:name="content_view3"/>
            <w:bookmarkEnd w:id="39"/>
            <w:r>
              <w:rPr>
                <w:color w:val="00AE00"/>
              </w:rPr>
              <w:t>PÉREZ,MROSA: Buenas Mª Angeles, ya veo que te queda muy poquito y que al final ,este magnifico trabajo de fotos está quedando como todos habíamos pensado ,super chuly, pues desde el principio tenía muy buena pinta. Partimos de la base que las fotos son fantásticas y que se plasma aquello que quieres transmitir. Bueno que ya te queda la portada haber como es ese final. Estaremos pendiente Un beso gigante a tu magnifico ayudante. Ánim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40" w:name="wrapper7"/>
      <w:bookmarkStart w:id="41" w:name="wrapper7"/>
      <w:bookmarkEnd w:id="41"/>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snapToGrid w:val="false"/>
              <w:rPr/>
            </w:pPr>
            <w:r>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p>
    <w:p>
      <w:pPr>
        <w:sectPr>
          <w:type w:val="continuous"/>
          <w:pgSz w:w="11906" w:h="16838"/>
          <w:pgMar w:left="1134" w:right="1134" w:gutter="0" w:header="0" w:top="1134" w:footer="0" w:bottom="1134"/>
          <w:formProt w:val="false"/>
          <w:textDirection w:val="lrTb"/>
          <w:docGrid w:type="default" w:linePitch="360" w:charSpace="0"/>
        </w:sectPr>
      </w:pPr>
    </w:p>
    <w:tbl>
      <w:tblPr>
        <w:tblW w:w="9645" w:type="dxa"/>
        <w:jc w:val="left"/>
        <w:tblInd w:w="0" w:type="dxa"/>
        <w:tblLayout w:type="fixed"/>
        <w:tblCellMar>
          <w:top w:w="28" w:type="dxa"/>
          <w:left w:w="28" w:type="dxa"/>
          <w:bottom w:w="28" w:type="dxa"/>
          <w:right w:w="28" w:type="dxa"/>
        </w:tblCellMar>
      </w:tblPr>
      <w:tblGrid>
        <w:gridCol w:w="9645"/>
      </w:tblGrid>
      <w:tr>
        <w:trPr/>
        <w:tc>
          <w:tcPr>
            <w:tcW w:w="9645" w:type="dxa"/>
            <w:tcBorders/>
            <w:vAlign w:val="center"/>
          </w:tcPr>
          <w:p>
            <w:pPr>
              <w:pStyle w:val="Contenidodelatabla"/>
              <w:rPr/>
            </w:pPr>
            <w:bookmarkStart w:id="42" w:name="WikiTableRecentChanges5"/>
            <w:bookmarkEnd w:id="42"/>
            <w:r>
              <w:rPr>
                <w:color w:val="FF00FF"/>
              </w:rPr>
              <w:t>14 DE MAYO, PEREZ,MROSA a las 12:55</w:t>
            </w:r>
            <w:r>
              <w:rPr>
                <w:rStyle w:val="INS"/>
              </w:rPr>
              <w:t>Buenas noches a todos/as , ya he comenzado mi obra al igual que casi todos vosotros, y me gustaría ir compartiendo el desarrollo de ella hasta el momento. Me gustaría también compartir con vosotras/os la actividad que han llevado a cabo mis alumnos, pues les he estado preguntando durante todos estos días ¿qué es para ellos el sol? ¿que nos aporta? y un largo etc. , todos llegan a la misma conclusión ( verano y playa) han decido hacer algo para mostraros, y en una pequeña caja de cartón os han enviado un trocito de lo que para ellos significa el sol : mar, playa, ... .Os adjunto las fotos. Espero que os guste la manualidad de mis alumnos.</w:t>
              <w:br/>
              <w:br/>
              <w:br/>
              <w:t>Han utilizado materiales variados; una caja de zapatos, lana, recortables , conchas recogidas en la playa, piedras, pequeñas piezas de mosaico que se utilizan para colocar en piscinas, ... . He incluso en algunas muestran el sol pero no se ve.  Aquí tenemos los farolillos para hacer flores de papel.</w:t>
              <w:br/>
              <w:br/>
              <w:t>Como ya os comenté anteriormente mi obra está inspirada en el sol que alumbra nuestra feria:</w:t>
              <w:br/>
              <w:t xml:space="preserve">Materiales: Farolillos dañados, lienzo, pintura acrílica, pintura transparente con purpurina, brochas, pegamento, celo, tijeras, moldes, papel maché, y todo esto hasta el momento. </w:t>
              <w:br/>
              <w:t>Aún no está terminada.</w:t>
              <w:br/>
              <w:t>Intento reflejar la importancia del sol evidentemente, y convertirnos en niños en un recinto ferial a través de una noria que está sostenida por el colorido , sus canastas están hechas de flores con papel reciclado (farolillos). La noria posee doce canastas al igual que horas nos marca el reloj, están situadas cada una en su número correspondiente. Ahí me he quedado, intentaré en estos días mostraros más avances sobre mi "recinto ferial" . Ahh! que se me olvida comentaros que el tono que el sol tiene es para resaltar los colores del albero de la feria. Saludos a todos/as.</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color w:val="FF00FF"/>
        </w:rPr>
      </w:pPr>
      <w:bookmarkStart w:id="43" w:name="WikispacesWrapper6"/>
      <w:bookmarkEnd w:id="43"/>
      <w:r>
        <w:rPr>
          <w:color w:val="FF00FF"/>
        </w:rPr>
        <w:t>14 DE MAYO, DIAZ BEYA, ANA a la 1:02 a.m</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color w:val="FF00FF"/>
          <w:sz w:val="4"/>
          <w:szCs w:val="4"/>
        </w:rPr>
      </w:pPr>
      <w:r>
        <w:rPr>
          <w:color w:val="FF00FF"/>
          <w:sz w:val="4"/>
          <w:szCs w:val="4"/>
        </w:rPr>
      </w:r>
      <w:bookmarkStart w:id="44" w:name="wrapper5"/>
      <w:bookmarkStart w:id="45" w:name="wrapper5"/>
      <w:bookmarkEnd w:id="45"/>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46" w:name="dateDiv-20120514-contents"/>
            <w:bookmarkEnd w:id="46"/>
            <w:r>
              <w:rPr>
                <w:rStyle w:val="INS"/>
                <w:rFonts w:eastAsia="Times New Roman" w:cs="Times New Roman"/>
              </w:rPr>
              <w:t xml:space="preserve"> </w:t>
            </w:r>
            <w:r>
              <w:rPr>
                <w:rStyle w:val="INS"/>
              </w:rPr>
              <w:t>PÉREZ, MROSA: Ana fantástico, es ideal como transmite tu obra, te habla sin vocalizar es impresionante lo que la creatividad puede lograr hacer. Las tonalidades que has conseguido me parece perfectas, y como bien dice Yolanda si crees que hasta ahí es lo que quieres transmitir yo personalmente pararía. Pienso que tu obra ya por si sola transmite, y no le hace falta nada más. Fantástic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color w:val="FF00FF"/>
        </w:rPr>
      </w:pPr>
      <w:bookmarkStart w:id="47" w:name="WikispacesWrapper7"/>
      <w:bookmarkEnd w:id="47"/>
      <w:r>
        <w:rPr>
          <w:color w:val="FF00FF"/>
        </w:rPr>
        <w:t>14 DE MAYO, HOYE EMILY-SUZANNE a la 1:13 a.m</w:t>
      </w:r>
    </w:p>
    <w:p>
      <w:pPr>
        <w:pStyle w:val="Normal"/>
        <w:rPr/>
      </w:pPr>
      <w:r>
        <w:rPr>
          <w:rStyle w:val="INS"/>
          <w:color w:val="auto"/>
        </w:rPr>
        <w:t>PÉREZ, MROSA: Hola Hoye, me parece sorprendente la obra que estás creando . La percepción inicial para mi es de ternura, la fuente inicial que has adquirido de la mujer embarazada ya es el SOL en mayúscula, es la vida, el alumbramiento , ... . Estoy deseando ver la obra terminada , y seguro que será FANTASTIC. Un saludito de tu compi en D.C.C. Mª Rosa</w:t>
      </w:r>
    </w:p>
    <w:p>
      <w:pPr>
        <w:pStyle w:val="Normal"/>
        <w:rPr>
          <w:rStyle w:val="INS"/>
          <w:color w:val="FF00FF"/>
        </w:rPr>
      </w:pPr>
      <w:r>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color w:val="FF00FF"/>
        </w:rPr>
      </w:pPr>
      <w:r>
        <w:rPr>
          <w:color w:val="FF00FF"/>
        </w:rPr>
      </w:r>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r>
              <w:rPr>
                <w:color w:val="FF00FF"/>
                <w:sz w:val="4"/>
                <w:szCs w:val="4"/>
              </w:rPr>
              <w:t>Esta participación no recogida en las actualizaciones, para HOYE</w:t>
            </w:r>
            <w:bookmarkStart w:id="48" w:name="x==-P%25C3%2589REZ,_MROSA%253A_Hola_hoye"/>
            <w:bookmarkStart w:id="49" w:name="toc191"/>
            <w:bookmarkStart w:id="50" w:name="content_view31"/>
            <w:bookmarkEnd w:id="48"/>
            <w:bookmarkEnd w:id="49"/>
            <w:bookmarkEnd w:id="50"/>
            <w:r>
              <w:rPr>
                <w:rStyle w:val="StrongEmphasis"/>
                <w:color w:val="00AE00"/>
                <w:sz w:val="4"/>
                <w:szCs w:val="4"/>
              </w:rPr>
              <w:t>PÉREZ, MROSA: Hola hoye, que tal va esa luz de cuadro? , me imagino que genial he visto que has estado liada con el tema de los materiales y texturas, y la posición de la imagen, a mi realmente me encanta cuando la posición de la embarazada está en vertical, pero es mi criterio, y con referencia al pelo podrías utilizar papel de seda, pero hecho churrito e ir dando la forma que más te interese , es un material que si lo vas enrollando con cuidado se le saca mucho partido y es fácil de manejar. Bueno guapa, ya iremos viendo tu proceso que seguro que te va quedar estupendo. Espero haber ayudado en algo. Un saludote.</w:t>
            </w:r>
          </w:p>
        </w:tc>
      </w:tr>
    </w:tbl>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Normal"/>
              <w:rPr/>
            </w:pPr>
            <w:bookmarkStart w:id="51" w:name="wrapper6"/>
            <w:bookmarkEnd w:id="51"/>
            <w:r>
              <w:rPr>
                <w:rStyle w:val="INS"/>
                <w:color w:val="FF00FF"/>
              </w:rPr>
              <w:t>25 DE MAYO, ROMERO_MROSA, a la 1:23 a.m.</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Contenidodelatabla"/>
        <w:rPr/>
      </w:pPr>
      <w:r>
        <w:rPr/>
        <w:t>*Tras haber dejado secar el simpático sol durante 48 horas aproximadamente , he comenzado a pintar con temperas y he ido mezclando los colores para dar un tono de profundidad (amarillos, anaranjados, rojos) y este es el resultado. También he añadido a la cola purpurina de colores para resaltar el brillo y el movimiento.</w:t>
        <w:br/>
        <w:t xml:space="preserve">*También os voy ha mostrar donde está el toque andaluz en mi cuadro, voy ha enseñaros como se han realizado las flores de farolillos. Pues en su momento os lo mostré pero no os indique como las hice. </w:t>
        <w:br/>
      </w:r>
      <w:r>
        <w:rPr>
          <w:rStyle w:val="INS"/>
        </w:rPr>
        <w:t>Continuo mostrando fotos sobre las flores de papel (farolillos)</w:t>
        <w:br/>
        <w:t>Y aquí tenemos el resultado de como se hacen las flores de papel reciclado. Es bastante fácil.</w:t>
        <w:br/>
        <w:t>Pues tras ir mostrando el proceso vamos a montar todas las partes, para ver el final de la OBRA.</w:t>
        <w:br/>
        <w:br/>
        <w:br/>
      </w:r>
      <w:r>
        <w:rPr>
          <w:rStyle w:val="INS"/>
          <w:sz w:val="22"/>
          <w:szCs w:val="22"/>
        </w:rPr>
        <w:t>BUENO YA ESTO LLEGÓ A SU FINAL O AL PRINCIPIO DE MUCHAS OBRAS MÁS, PUES DEBO DE DECIR QUE HA SIDO UNA ACTIVIDAD MARAVILLOSA Y SUPER CREATIVA. TAMBIÉN DECIROS QUE OS DOY A TODAS LAS GRACIAS POR EL APOYO OFRECIDO DURANTE TODA LA ACTIVIDAD Y ENCANTADA DE HABEROS CONOCIDO A TRAVÉS DE LA WIKI.</w:t>
        <w:br/>
        <w:t>ME GUSTARÍA DEDICAR LA OBRA A MIS NIÑOS, PUES HAN SIDO LOS INICIADORES DE LA IDEA PLASMADA.</w:t>
        <w:br/>
        <w:t>Y SIN MÁS PUES DESPEDIRME DANDO EL NOMBRE A UNA ACTIVIDAD CUYA INTENCIÓN HA SIDO TRANSMITIR ALEGRÍA. Y SIN OLVIDAR EL ACTOR PRINCIPAL ····EL SOL·····.</w:t>
        <w:br/>
        <w:t>AHHHH!!!, Y EN HOMENAJE A UNA PALABRA MUY UTILIZADA POR ALBERTO EN SUS CLASES, Y NO ES PELOTEO JJEEJEJJEJEJEJE.</w:t>
      </w:r>
    </w:p>
    <w:p>
      <w:pPr>
        <w:pStyle w:val="Contenidodelatabla"/>
        <w:rPr>
          <w:rStyle w:val="INS"/>
          <w:sz w:val="22"/>
          <w:szCs w:val="22"/>
        </w:rPr>
      </w:pPr>
      <w:r>
        <w:rPr/>
      </w:r>
    </w:p>
    <w:p>
      <w:pPr>
        <w:pStyle w:val="Contenidodelatabla"/>
        <w:rPr/>
      </w:pPr>
      <w:r>
        <w:rPr>
          <w:rStyle w:val="INS"/>
        </w:rPr>
        <w:br/>
      </w:r>
      <w:r>
        <w:rPr>
          <w:rStyle w:val="INS"/>
          <w:color w:val="FF00FF"/>
        </w:rPr>
        <w:t>"ALEGRÍA Y OLÉ"</w:t>
      </w:r>
    </w:p>
    <w:p>
      <w:pPr>
        <w:pStyle w:val="Contenidodelatabla"/>
        <w:rPr/>
      </w:pPr>
      <w:r>
        <w:rPr>
          <w:rStyle w:val="INS"/>
        </w:rPr>
        <w:br/>
        <w:t>UN SALUDO ATENTAMENTE</w:t>
        <w:br/>
        <w:t>Mª ROSA PÉREZ ROMERO</w:t>
      </w:r>
    </w:p>
    <w:p>
      <w:pPr>
        <w:pStyle w:val="Normal"/>
        <w:rPr>
          <w:rStyle w:val="INS"/>
        </w:rPr>
      </w:pPr>
      <w:r>
        <w:rPr/>
      </w:r>
      <w:bookmarkStart w:id="52" w:name="WikispacesWrapper5"/>
      <w:bookmarkStart w:id="53" w:name="WikispacesWrapper5"/>
      <w:bookmarkEnd w:id="53"/>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54" w:name="wrapper8"/>
      <w:bookmarkStart w:id="55" w:name="wrapper8"/>
      <w:bookmarkEnd w:id="55"/>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56" w:name="WikiTableRecentChanges6"/>
            <w:bookmarkEnd w:id="56"/>
            <w:r>
              <w:rPr>
                <w:color w:val="FF00FF"/>
              </w:rPr>
              <w:t>26 DE MAYO, EXPOSICIÓN DE OBRAS. a las 12:21 p.m</w:t>
            </w:r>
            <w:r>
              <w:rPr>
                <w:rStyle w:val="INS"/>
              </w:rPr>
              <w:t>PEREZ,MROSA: Tocaya ya hemos finalizado nuestra obra y por lo que veo tu has disfrutado al igual que yo de esta actividad. Es muy original tu mar tus purpurinas, tus niños, y como no tus flores al minuto hechas a ganchillo. ¡Enhorabuena!</w:t>
            </w:r>
          </w:p>
          <w:p>
            <w:pPr>
              <w:pStyle w:val="Contenidodelatabla"/>
              <w:rPr>
                <w:rStyle w:val="INS"/>
              </w:rPr>
            </w:pPr>
            <w:r>
              <w:rPr/>
            </w:r>
          </w:p>
          <w:p>
            <w:pPr>
              <w:pStyle w:val="Contenidodelatabla"/>
              <w:rPr/>
            </w:pPr>
            <w:r>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57" w:name="WikispacesWrapper8"/>
      <w:bookmarkStart w:id="58" w:name="WikispacesWrapper8"/>
      <w:bookmarkEnd w:id="5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59" w:name="wrapper9"/>
      <w:bookmarkStart w:id="60" w:name="wrapper9"/>
      <w:bookmarkEnd w:id="60"/>
    </w:p>
    <w:p>
      <w:pPr>
        <w:sectPr>
          <w:type w:val="continuous"/>
          <w:pgSz w:w="11906" w:h="16838"/>
          <w:pgMar w:left="1134" w:right="1134" w:gutter="0" w:header="0" w:top="1134" w:footer="0" w:bottom="1134"/>
          <w:formProt w:val="false"/>
          <w:textDirection w:val="lrTb"/>
          <w:docGrid w:type="default" w:linePitch="360" w:charSpace="0"/>
        </w:sectPr>
      </w:pPr>
    </w:p>
    <w:tbl>
      <w:tblPr>
        <w:tblW w:w="7955" w:type="dxa"/>
        <w:jc w:val="left"/>
        <w:tblInd w:w="0" w:type="dxa"/>
        <w:tblLayout w:type="fixed"/>
        <w:tblCellMar>
          <w:top w:w="28" w:type="dxa"/>
          <w:left w:w="28" w:type="dxa"/>
          <w:bottom w:w="28" w:type="dxa"/>
          <w:right w:w="28" w:type="dxa"/>
        </w:tblCellMar>
      </w:tblPr>
      <w:tblGrid>
        <w:gridCol w:w="7955"/>
      </w:tblGrid>
      <w:tr>
        <w:trPr/>
        <w:tc>
          <w:tcPr>
            <w:tcW w:w="7955" w:type="dxa"/>
            <w:tcBorders/>
            <w:vAlign w:val="center"/>
          </w:tcPr>
          <w:p>
            <w:pPr>
              <w:pStyle w:val="Contenidodelatabla"/>
              <w:rPr/>
            </w:pPr>
            <w:bookmarkStart w:id="61" w:name="dateDiv-20120526"/>
            <w:bookmarkStart w:id="62" w:name="WikiTableRecentChanges7"/>
            <w:bookmarkEnd w:id="61"/>
            <w:bookmarkEnd w:id="62"/>
            <w:r>
              <w:rPr>
                <w:color w:val="FF00FF"/>
              </w:rPr>
              <w:t>26 DE MAYO, EXPOSICIÓN DE OBRAS, a las12:21 p.m</w:t>
            </w:r>
            <w:bookmarkStart w:id="63" w:name="dateDiv-20120526-contents"/>
            <w:bookmarkEnd w:id="63"/>
            <w:r>
              <w:rPr>
                <w:rStyle w:val="INS"/>
              </w:rPr>
              <w:t>PÉREZ,MROSA: Sara muy buen trabajo desde mi humilde opinión ¡Enhorabuena!</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64" w:name="WikispacesWrapper9"/>
      <w:bookmarkStart w:id="65" w:name="WikispacesWrapper9"/>
      <w:bookmarkEnd w:id="65"/>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66" w:name="wrapper10"/>
      <w:bookmarkStart w:id="67" w:name="wrapper10"/>
      <w:bookmarkEnd w:id="67"/>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68" w:name="WikiTableRecentChanges8"/>
            <w:bookmarkEnd w:id="68"/>
            <w:r>
              <w:rPr>
                <w:color w:val="FF00FF"/>
              </w:rPr>
              <w:t>26 DE MAYO,  EXPOSICIÓN DE OBRAS,.a las 12:21 p.m</w:t>
            </w:r>
            <w:r>
              <w:rPr>
                <w:rStyle w:val="INS"/>
              </w:rPr>
              <w:t>PEREZ,MROSA: Hola Ainhoa simplemente creatividad, sentimiento me ha encantado está super lograda ya te lo comenté en tu muro , me encanta y está super currado. ¡Enhorabuena!</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69" w:name="WikispacesWrapper10"/>
      <w:bookmarkStart w:id="70" w:name="WikispacesWrapper10"/>
      <w:bookmarkEnd w:id="70"/>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71" w:name="wrapper11"/>
      <w:bookmarkStart w:id="72" w:name="wrapper11"/>
      <w:bookmarkEnd w:id="72"/>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73" w:name="dateDiv-201205261"/>
            <w:bookmarkStart w:id="74" w:name="WikiTableRecentChanges9"/>
            <w:bookmarkEnd w:id="73"/>
            <w:bookmarkEnd w:id="74"/>
            <w:r>
              <w:rPr>
                <w:color w:val="FF00FF"/>
              </w:rPr>
              <w:t>26 DE MAYO, EXPOSICIÓN DE OBRAS, a las 9:12 p.m</w:t>
            </w:r>
            <w:bookmarkStart w:id="75" w:name="dateDiv-20120526-contents1"/>
            <w:bookmarkEnd w:id="75"/>
            <w:r>
              <w:rPr>
                <w:rStyle w:val="INS"/>
              </w:rPr>
              <w:t>PÉREZ,MROSA: Mª Angele me ha encantado es una monería, fantástico. Digo al igual que tú, ha sido una gran experiencia compartida con personas encantadoras. Un</w:t>
            </w:r>
            <w:r>
              <w:rPr/>
              <w:t xml:space="preserve"> saludo </w:t>
            </w:r>
            <w:r>
              <w:rPr>
                <w:rStyle w:val="INS"/>
              </w:rPr>
              <w:t>a tu herman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76" w:name="WikispacesWrapper11"/>
      <w:bookmarkStart w:id="77" w:name="WikispacesWrapper11"/>
      <w:bookmarkEnd w:id="77"/>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78" w:name="wrapper12"/>
      <w:bookmarkStart w:id="79" w:name="wrapper12"/>
      <w:bookmarkEnd w:id="79"/>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spacing w:before="0" w:after="283"/>
              <w:rPr/>
            </w:pPr>
            <w:r>
              <w:rPr>
                <w:color w:val="FF00FF"/>
              </w:rPr>
              <w:t>27 DE MAYO, ASENJO PRIETO, DIANA , a las 6:35 p.m</w:t>
            </w:r>
            <w:r>
              <w:rPr>
                <w:rStyle w:val="INS"/>
              </w:rPr>
              <w:t>PÉREZ,MROSA: Hoooola Diana!!! Que sorpresa ya has terminado tu obra y verdaderamente te ha quedado super-chuli, me encantan lo colores transmiten muchísimo y son super-significativos. Los materiales que has trabajados también están ideales. Los pétalos de Rosa me encantan. Muy bien!!!</w:t>
            </w:r>
          </w:p>
          <w:p>
            <w:pPr>
              <w:pStyle w:val="Normal"/>
              <w:rPr>
                <w:rStyle w:val="INS"/>
              </w:rPr>
            </w:pPr>
            <w:r>
              <w:rPr/>
            </w:r>
            <w:bookmarkStart w:id="80" w:name="WikispacesWrapper23"/>
            <w:bookmarkStart w:id="81" w:name="WikispacesWrapper23"/>
            <w:bookmarkEnd w:id="81"/>
          </w:p>
          <w:p>
            <w:pPr>
              <w:pStyle w:val="Contenidodelatabla"/>
              <w:rPr/>
            </w:pPr>
            <w:bookmarkStart w:id="82" w:name="wrapper24"/>
            <w:bookmarkEnd w:id="82"/>
            <w:r>
              <w:rPr>
                <w:color w:val="FF00FF"/>
              </w:rPr>
              <w:t>Esta participación no está recogida en las actualizaciones.</w:t>
            </w:r>
            <w:r>
              <w:rPr>
                <w:rStyle w:val="StrongEmphasis"/>
                <w:color w:val="008000"/>
              </w:rPr>
              <w:t>PÉREZ, MROSA: Hola diana que tal van tus ideas pintaban muy bien y nos tienes un pelin abandonadas haber si ahora en la recta final, nos vas manifestando tu obra y en caso de que estés atrancada ya sabes envía un S.O.S que para eso estamos aquí. Ánimo que ya nos queda muy poquito y es una actividad que engancha mogollón.</w:t>
            </w:r>
            <w:r>
              <w:rPr/>
              <w:b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83" w:name="WikispacesWrapper12"/>
      <w:bookmarkStart w:id="84" w:name="WikispacesWrapper12"/>
      <w:bookmarkEnd w:id="8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85" w:name="wrapper13"/>
      <w:bookmarkStart w:id="86" w:name="wrapper13"/>
      <w:bookmarkEnd w:id="86"/>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87" w:name="dateDiv-20120527"/>
            <w:bookmarkEnd w:id="87"/>
            <w:r>
              <w:rPr>
                <w:color w:val="FF00FF"/>
              </w:rPr>
              <w:t>27 DE MAYO, HOYE EMILY-SUZANNE, a las 6:45 p.m</w:t>
            </w:r>
            <w:bookmarkStart w:id="88" w:name="dateDiv-20120527-contents"/>
            <w:bookmarkEnd w:id="88"/>
            <w:r>
              <w:rPr>
                <w:rStyle w:val="INS"/>
              </w:rPr>
              <w:t>PÉREZ,MROSA: Hooola!! que te digo que no te han dicho, chica eres una artista como ya te dije en su momento estructuras como nadie, y las ideas super clara, sin torbellinos mentales y con mucha lucidez. Enmarcarlo pues es una verdadera obra de arte. Un besote de tu Compi y ENHORABUENA!!! y gracias por haber compartido con nosotras tu embaraz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89" w:name="WikispacesWrapper13"/>
      <w:bookmarkStart w:id="90" w:name="WikispacesWrapper13"/>
      <w:bookmarkEnd w:id="90"/>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91" w:name="wrapper14"/>
      <w:bookmarkStart w:id="92" w:name="wrapper14"/>
      <w:bookmarkEnd w:id="92"/>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color w:val="FF00FF"/>
              </w:rPr>
            </w:pPr>
            <w:bookmarkStart w:id="93" w:name="dateDiv-201205271"/>
            <w:bookmarkEnd w:id="93"/>
            <w:r>
              <w:rPr>
                <w:color w:val="FF00FF"/>
              </w:rPr>
              <w:t>27 DE MAYO, TERCESO SANZ, YOLANDA, a las 8:28 p.m</w:t>
            </w:r>
          </w:p>
          <w:p>
            <w:pPr>
              <w:pStyle w:val="Contenidodelatabla"/>
              <w:rPr/>
            </w:pPr>
            <w:r>
              <w:rPr>
                <w:rFonts w:eastAsia="Times New Roman" w:cs="Times New Roman"/>
              </w:rPr>
              <w:t xml:space="preserve"> </w:t>
            </w:r>
            <w:r>
              <w:rPr>
                <w:rStyle w:val="INS"/>
              </w:rPr>
              <w:t>PEREZ,MROSA; Yolanda eres una artistas, nos has tenido todo el proceso enganchada a tu muro y viendo una actividad que transmite muchísimos , ver pasar las estaciones en la palma de la mano ha sido lo más. Me encanta esto es "chachi piruli".</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94" w:name="WikispacesWrapper14"/>
      <w:bookmarkStart w:id="95" w:name="WikispacesWrapper14"/>
      <w:bookmarkEnd w:id="95"/>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96" w:name="wrapper15"/>
      <w:bookmarkStart w:id="97" w:name="wrapper15"/>
      <w:bookmarkEnd w:id="97"/>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r>
              <w:rPr>
                <w:color w:val="FF00FF"/>
              </w:rPr>
              <w:t>28 DE MAYO, EXPOSICION DE OBRAS , a las 2:48 p.m</w:t>
            </w:r>
            <w:r>
              <w:rPr>
                <w:rStyle w:val="INS"/>
              </w:rPr>
              <w:t>PÉREZ,MROSA: GGGUAAAAU Andrea que chuli te ha quedado me ha encantado ¡enhorabuena!!!, has hecho un trabajo muy creativo y bonito. Me parece espectacular las cosistas que podemos idear. Un salud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98" w:name="WikispacesWrapper15"/>
      <w:bookmarkStart w:id="99" w:name="WikispacesWrapper15"/>
      <w:bookmarkEnd w:id="99"/>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100" w:name="wrapper16"/>
      <w:bookmarkStart w:id="101" w:name="wrapper16"/>
      <w:bookmarkEnd w:id="101"/>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102" w:name="dateDiv-20120528"/>
            <w:bookmarkEnd w:id="102"/>
            <w:r>
              <w:rPr>
                <w:color w:val="FF00FF"/>
              </w:rPr>
              <w:t>28 DE MAYO , DIAZ BEYA, ANA , a las 10:02 p.m</w:t>
            </w:r>
            <w:bookmarkStart w:id="103" w:name="dateDiv-20120528-contents"/>
            <w:bookmarkEnd w:id="103"/>
            <w:r>
              <w:rPr>
                <w:rStyle w:val="INS"/>
              </w:rPr>
              <w:t>PEREZ,MROSA: ANAAAAAAA IS THIS FANTASTIC JEJEJEJEJE, me encanta como te ha quedado está super logrado y las flores le dan como bien dices algo especial. Me alegro de que continúes con tus ideas tan fantásticas. Me gusta muchíiiiiiiisimo . ¡Enhorabuena!</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104" w:name="WikispacesWrapper16"/>
      <w:bookmarkStart w:id="105" w:name="WikispacesWrapper16"/>
      <w:bookmarkEnd w:id="105"/>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106" w:name="wrapper17"/>
      <w:bookmarkStart w:id="107" w:name="wrapper17"/>
      <w:bookmarkEnd w:id="107"/>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108" w:name="dateDiv-201205281"/>
            <w:bookmarkEnd w:id="108"/>
            <w:r>
              <w:rPr>
                <w:color w:val="FF00FF"/>
              </w:rPr>
              <w:t>28 DE MAYO, TROSE TRASERRA, SHEILA, a las 10:07 p.m</w:t>
            </w:r>
            <w:bookmarkStart w:id="109" w:name="dateDiv-20120528-contents1"/>
            <w:bookmarkEnd w:id="109"/>
            <w:r>
              <w:rPr>
                <w:rStyle w:val="INS"/>
              </w:rPr>
              <w:t>PEREZ,MROSA: VAYAVAYAVAYA, efecto tan chachi sheila, te ha quedado muy bien parece real. No hace falta palabras y transmite muchísimo. Muchísima fuerza y magia como bien dices. Un saludo . El esfuerzo siempre da sus frutos</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Style w:val="INS"/>
          <w:color w:val="FF00FF"/>
        </w:rPr>
        <w:t>Esta participación no está recogida en la actualización es para SHEILA TROSE TRASERRA</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Style w:val="INS"/>
          <w:color w:val="FF00FF"/>
          <w:sz w:val="4"/>
          <w:szCs w:val="4"/>
        </w:rPr>
      </w:pPr>
      <w:r>
        <w:rPr/>
      </w:r>
      <w:bookmarkStart w:id="110" w:name="wrapper28"/>
      <w:bookmarkStart w:id="111" w:name="wrapper28"/>
      <w:bookmarkEnd w:id="111"/>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Heading2"/>
              <w:spacing w:before="240" w:after="120"/>
              <w:rPr/>
            </w:pPr>
            <w:bookmarkStart w:id="112" w:name="content_view6"/>
            <w:bookmarkStart w:id="113" w:name="toc56"/>
            <w:bookmarkStart w:id="114" w:name="PERDONAD,_PERO_DEBIA_DEJAR_CONST"/>
            <w:bookmarkEnd w:id="112"/>
            <w:bookmarkEnd w:id="113"/>
            <w:bookmarkEnd w:id="114"/>
            <w:r>
              <w:rPr>
                <w:rStyle w:val="Emphasis"/>
                <w:color w:val="00AE00"/>
                <w:sz w:val="24"/>
                <w:szCs w:val="24"/>
              </w:rPr>
              <w:t>PÉREZ, MROSA; Hola Sheila, pues sí hoy día de huelga, haber si logramos algo, por lo menos que no reduzcan ni en educación ni en sanidad, Que es por lo que tanto hemos luchado. Bueno tu OBRA MAGNIFICA, me encanta es una de las que he estado siguiendo desde los inicios y no he perdido detalle te lo has currado, es fantástica y se ve claramente lo que quieres transmitir. Estoy deseando de que enseñes las fotos finales para ver el resultado. Esperando que sea pronto. Un besote.</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115" w:name="WikispacesWrapper17"/>
      <w:bookmarkStart w:id="116" w:name="WikispacesWrapper17"/>
      <w:bookmarkEnd w:id="116"/>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117" w:name="wrapper18"/>
      <w:bookmarkStart w:id="118" w:name="wrapper18"/>
      <w:bookmarkEnd w:id="118"/>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r>
              <w:rPr>
                <w:color w:val="FF00FF"/>
              </w:rPr>
              <w:t>29 DE MAYO, DIAZ CID,HELENA, a las 11:25 p.m</w:t>
            </w:r>
            <w:r>
              <w:rPr>
                <w:rStyle w:val="INS"/>
              </w:rPr>
              <w:t>PEREZ,MROSA: Hola Helena por donde andas , nos tienes abandonada . No vemos tu obra finalizar? si necesitas alguna ayuda ya sabes aquí están tus compis. Lo que si comentarte que me parece genial la idea en la cual te estás orientando. Espero que nos muestres pronto tu obra. Un saludo de tu compi.</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119" w:name="WikispacesWrapper18"/>
      <w:bookmarkEnd w:id="119"/>
      <w:r>
        <w:rPr>
          <w:rStyle w:val="INS"/>
          <w:color w:val="FF00FF"/>
        </w:rPr>
        <w:t>Esta participación no está recogida en la actualización.</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Style w:val="INS"/>
          <w:color w:val="FF00FF"/>
          <w:sz w:val="4"/>
          <w:szCs w:val="4"/>
        </w:rPr>
      </w:pPr>
      <w:r>
        <w:rPr/>
      </w:r>
      <w:bookmarkStart w:id="120" w:name="WikispacesWrapper24"/>
      <w:bookmarkStart w:id="121" w:name="WikispacesWrapper24"/>
      <w:bookmarkEnd w:id="121"/>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122" w:name="wrapper25"/>
      <w:bookmarkStart w:id="123" w:name="wrapper25"/>
      <w:bookmarkEnd w:id="123"/>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color w:val="00AE00"/>
              </w:rPr>
            </w:pPr>
            <w:bookmarkStart w:id="124" w:name="content_view"/>
            <w:bookmarkEnd w:id="124"/>
            <w:r>
              <w:rPr>
                <w:color w:val="00AE00"/>
              </w:rPr>
              <w:t>PEREZ,MROSA: Hola Helena, como va todo guapa, espero que genial pues tienes unas ideas fantasticas. Me ha encantado el efecto del huevo y su brillo, pienso que ha esa practica le puedes sacar mogollon de partido. Continúa así pues no tiene desperdicio. Un besote y ÁNIM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125" w:name="wrapper19"/>
      <w:bookmarkStart w:id="126" w:name="wrapper19"/>
      <w:bookmarkEnd w:id="126"/>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127" w:name="dateDiv-20120529"/>
            <w:bookmarkEnd w:id="127"/>
            <w:r>
              <w:rPr>
                <w:color w:val="FF00FF"/>
              </w:rPr>
              <w:t>29 DE MAYO, MURUA GANGUTIA, ELENA.a las 11:37 p.m</w:t>
            </w:r>
            <w:bookmarkStart w:id="128" w:name="dateDiv-20120529-contents"/>
            <w:bookmarkEnd w:id="128"/>
            <w:r>
              <w:rPr>
                <w:rStyle w:val="INS"/>
              </w:rPr>
              <w:t>PEREZ,MROSA: Hola Elena, como va tu obra ,no te preocupes si las ideas vienen y van pues es algo normal, todas hemos pasado por eso. Lo mismo piensas en un proyecto y tal cual lo estás creando se te viene otro diferente. Yo personalmente aprovecharía el material que tienes ya y puedes "creo" sacarle partido. Puedes realizar un móvil infantil con el sol que ya tienes creado y con el circulo azul. Si le das un poco de juego puedes crear un móvil con el sol grande y sus diferentes tamaños , y en las caras utilizar diferentes gestos. alegre, triste, enfadado... . O móviles con diferentes texturas por si tienes el fieltro ya para utilizar. Un saludo y ánim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129" w:name="WikispacesWrapper28"/>
      <w:bookmarkEnd w:id="129"/>
      <w:r>
        <w:rPr>
          <w:rStyle w:val="INS"/>
          <w:color w:val="FF00FF"/>
        </w:rPr>
        <w:t>Esta participación no está recogida en la actualización para ELENA MURUA GANGUTIA</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Style w:val="INS"/>
          <w:color w:val="FF00FF"/>
          <w:sz w:val="4"/>
          <w:szCs w:val="4"/>
        </w:rPr>
      </w:pPr>
      <w:r>
        <w:rPr/>
      </w:r>
      <w:bookmarkStart w:id="130" w:name="wrapper27"/>
      <w:bookmarkStart w:id="131" w:name="wrapper27"/>
      <w:bookmarkEnd w:id="131"/>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132" w:name="content_view4"/>
            <w:bookmarkEnd w:id="132"/>
            <w:r>
              <w:rPr/>
              <w:t>PÉREZ,MROSA: Hola Elena , bienvenida a la wiki no te arrepentirás . Para mi es la primera vez que trabajo en una de ellas, pero chica no sabes como engancha pues estás en una constancia de idear cosas y aportar ideas. Ya sabes en cuanto puedas nos vas mostrando tu obra y en lo que te podamos aportar lanza un S.O.S. Un saludo de una de tus compis. Ánimo!!!!</w:t>
              <w:br/>
              <w:b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133" w:name="WikispacesWrapper19"/>
      <w:bookmarkStart w:id="134" w:name="WikispacesWrapper19"/>
      <w:bookmarkEnd w:id="13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135" w:name="wrapper20"/>
      <w:bookmarkStart w:id="136" w:name="wrapper20"/>
      <w:bookmarkEnd w:id="136"/>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137" w:name="dateDiv-201205291"/>
            <w:bookmarkEnd w:id="137"/>
            <w:r>
              <w:rPr>
                <w:rFonts w:eastAsia="Times New Roman" w:cs="Times New Roman"/>
                <w:color w:val="FF00FF"/>
              </w:rPr>
              <w:t xml:space="preserve"> </w:t>
            </w:r>
            <w:r>
              <w:rPr>
                <w:color w:val="FF00FF"/>
              </w:rPr>
              <w:t>29 DE MAYO, NAVAS FERNANDEZ, ELENA, a las 11:46 p.m</w:t>
            </w:r>
            <w:bookmarkStart w:id="138" w:name="dateDiv-20120529-contents1"/>
            <w:bookmarkEnd w:id="138"/>
            <w:r>
              <w:rPr>
                <w:rStyle w:val="INS"/>
              </w:rPr>
              <w:t>PEREZ,MROSA: Hola Elena, debo de decir desde mi humilde opinión que tienes un toque personal, a la hora de pintar. Pues me transmite algo interno, se expresa movimiento. Se puede comparar como bien dices a las nubes con el sol. Pero también podríamos apreciar como los entrantes del mar en la tierra, acantilados... . No se si a alguien le pasa igual que a mi , se muestra diferentes ideas en una misma. No se si me explico. Me encanta y de soso nada PUES para mí lo que te he dicho transmite varias historias en una misma.</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139" w:name="WikispacesWrapper20"/>
      <w:bookmarkEnd w:id="139"/>
      <w:r>
        <w:rPr>
          <w:rStyle w:val="INS"/>
          <w:color w:val="FF00FF"/>
        </w:rPr>
        <w:t>29 DE MAYO, PICAZO, Mª VICTORIA, a las 11:54 p.m</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Style w:val="INS"/>
          <w:color w:val="FF00FF"/>
          <w:sz w:val="4"/>
          <w:szCs w:val="4"/>
        </w:rPr>
      </w:pPr>
      <w:r>
        <w:rPr/>
      </w:r>
      <w:bookmarkStart w:id="140" w:name="wrapper21"/>
      <w:bookmarkStart w:id="141" w:name="wrapper21"/>
      <w:bookmarkEnd w:id="141"/>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r>
              <w:rPr/>
              <w:br/>
            </w:r>
            <w:r>
              <w:rPr>
                <w:rStyle w:val="INS"/>
              </w:rPr>
              <w:t>PEREZ, MROSA: Hola Mª Victori, como bien dice nuestras compañeras, el tiempo es el tiempo y que mejor forma de representarlo en esta actividad , haciendo un reloj solar. Por</w:t>
              <w:br/>
              <w:t>ejemplo puedes utilizar la imagen de un sol, y utilizar un material que tengas a mano para hacer el puntero. Hay relojes solares super bonitos y fáciles de hacer. Espero haberte ayudado en algo. Ánim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142" w:name="WikispacesWrapper21"/>
      <w:bookmarkStart w:id="143" w:name="WikispacesWrapper21"/>
      <w:bookmarkEnd w:id="143"/>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144" w:name="wrapper22"/>
      <w:bookmarkStart w:id="145" w:name="wrapper22"/>
      <w:bookmarkEnd w:id="145"/>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r>
              <w:rPr>
                <w:color w:val="FF00FF"/>
              </w:rPr>
              <w:t>30 DE MAYO, TERCERO SANZ, YOLANDA, a las 12:01 p.m</w:t>
            </w:r>
            <w:r>
              <w:rPr>
                <w:rStyle w:val="INS"/>
              </w:rPr>
              <w:t>PEREZ,MROSA: Hola Yolanda, he visto que tu tienes el muro como lo tenía yo. Ya lo he solucionado si quieres mi ayuda, mandame un correo y te explico. Y si no en el foro ha puesto una anotación EVA que a mi me ha dado la vida jejej . Bueno chica cualquier cosa que te haga falta ya sabes, no dudes en avisar. ÁNIM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Contenidodelatabla"/>
        <w:rPr/>
      </w:pPr>
      <w:r>
        <w:rPr/>
      </w:r>
    </w:p>
    <w:p>
      <w:pPr>
        <w:pStyle w:val="Contenidodelatabla"/>
        <w:rPr/>
      </w:pPr>
      <w:r>
        <w:rPr>
          <w:rStyle w:val="INS"/>
          <w:color w:val="00AE00"/>
          <w:sz w:val="28"/>
          <w:szCs w:val="28"/>
        </w:rPr>
        <w:t>NOTA:</w:t>
      </w:r>
    </w:p>
    <w:p>
      <w:pPr>
        <w:pStyle w:val="Contenidodelatabla"/>
        <w:rPr>
          <w:rStyle w:val="INS"/>
          <w:color w:val="00AE00"/>
          <w:sz w:val="28"/>
          <w:szCs w:val="28"/>
        </w:rPr>
      </w:pPr>
      <w:r>
        <w:rPr/>
      </w:r>
    </w:p>
    <w:p>
      <w:pPr>
        <w:pStyle w:val="Contenidodelatabla"/>
        <w:rPr/>
      </w:pPr>
      <w:r>
        <w:rPr>
          <w:rStyle w:val="INS"/>
          <w:color w:val="00AE00"/>
          <w:sz w:val="28"/>
          <w:szCs w:val="28"/>
        </w:rPr>
        <w:t>Al ir revisando mis participaciones en los muros de mis compañeras me he dado cuenta, de que existen participaciones que no se contemplan en la actualización de mis intervenciones. Por lo tanto las voy a recoger ahora manualmente pero no puedo fecharlas pues no me acuerdo ni la hora ni el día que las realicé, no se si existe algún proceso para poder averiguarlo.</w:t>
      </w:r>
      <w:bookmarkStart w:id="146" w:name="WikispacesWrapper25"/>
      <w:bookmarkEnd w:id="146"/>
      <w:r>
        <w:rPr>
          <w:rStyle w:val="INS"/>
          <w:color w:val="00AE00"/>
          <w:sz w:val="28"/>
          <w:szCs w:val="28"/>
        </w:rPr>
        <w:t xml:space="preserve"> Si existe una aportación de alguna de las compañeras ya mostradas anteriormente, las he colocado a su continuación también diferenciadas en color verde. Espero se entienda.</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Style w:val="INS"/>
          <w:color w:val="00AE00"/>
          <w:sz w:val="4"/>
          <w:szCs w:val="4"/>
        </w:rPr>
      </w:pPr>
      <w:r>
        <w:rPr/>
      </w:r>
      <w:bookmarkStart w:id="147" w:name="wrapper26"/>
      <w:bookmarkStart w:id="148" w:name="wrapper26"/>
      <w:bookmarkEnd w:id="148"/>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color w:val="FF00FF"/>
                <w:u w:val="single"/>
              </w:rPr>
            </w:pPr>
            <w:r>
              <w:rPr>
                <w:color w:val="FF00FF"/>
                <w:u w:val="single"/>
              </w:rPr>
              <w:t>Esta participación no está recogida en las actualizaciones, es para Fernandez, Rosa Mª</w:t>
            </w:r>
          </w:p>
          <w:p>
            <w:pPr>
              <w:pStyle w:val="Contenidodelatabla"/>
              <w:rPr>
                <w:color w:val="FF00FF"/>
                <w:u w:val="single"/>
              </w:rPr>
            </w:pPr>
            <w:r>
              <w:rPr>
                <w:color w:val="FF00FF"/>
                <w:u w:val="single"/>
              </w:rPr>
            </w:r>
          </w:p>
          <w:p>
            <w:pPr>
              <w:pStyle w:val="Contenidodelatabla"/>
              <w:rPr/>
            </w:pPr>
            <w:r>
              <w:rPr>
                <w:color w:val="00AE00"/>
              </w:rPr>
              <w:t>PÉREZ MROSA: Hola tocaya, he estado viendo tu obra y la verdad que tiene bastante fuerza y te lo estás currando pues le estás dando vueltas y vueltas. He creído entender que quieres encontrar relieve para el agua, te puedo aporta una idea lo único que sucede que no se qué superficie utilizarás . Bueno si utilizas una superficie dura lo que puedes hacer es papel maché , utilizando papel de cocina con textura que se adapte a tus necesidad lo vas pegando a la superficie que quieres poner el mar y una vez que esté seco lo pintas con los tonos que quieras pintar el mar, y vas haber que efecto de movilidad que aporta</w:t>
            </w:r>
            <w:r>
              <w:rPr>
                <w:rFonts w:cs="Tahoma" w:ascii="Tahoma" w:hAnsi="Tahoma"/>
                <w:color w:val="00AE00"/>
              </w:rPr>
              <w:t>. Ánimo!!!</w:t>
            </w:r>
          </w:p>
          <w:p>
            <w:pPr>
              <w:pStyle w:val="Contenidodelatabla"/>
              <w:rPr>
                <w:rFonts w:ascii="Tahoma" w:hAnsi="Tahoma" w:cs="Tahoma"/>
                <w:color w:val="00AE00"/>
              </w:rPr>
            </w:pPr>
            <w:r>
              <w:rPr>
                <w:rFonts w:cs="Tahoma" w:ascii="Tahoma" w:hAnsi="Tahoma"/>
                <w:color w:val="00AE00"/>
              </w:rPr>
            </w:r>
          </w:p>
          <w:p>
            <w:pPr>
              <w:pStyle w:val="Contenidodelatabla"/>
              <w:rPr>
                <w:rFonts w:ascii="Tahoma" w:hAnsi="Tahoma" w:cs="Tahoma"/>
                <w:color w:val="00AE00"/>
              </w:rPr>
            </w:pPr>
            <w:r>
              <w:rPr>
                <w:rFonts w:cs="Tahoma" w:ascii="Tahoma" w:hAnsi="Tahoma"/>
                <w:color w:val="00AE00"/>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Contenidodelatabla"/>
        <w:rPr/>
      </w:pPr>
      <w:r>
        <w:rPr>
          <w:rStyle w:val="INS"/>
          <w:color w:val="FF00FF"/>
          <w:u w:val="single"/>
        </w:rPr>
        <w:t>Esta participación no está recogida en las actualizaciones, es para FRACA VILLAR , PATRICIA</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Style w:val="INS"/>
          <w:color w:val="FF00FF"/>
          <w:u w:val="single"/>
        </w:rPr>
      </w:pPr>
      <w:r>
        <w:rPr/>
      </w:r>
    </w:p>
    <w:p>
      <w:pPr>
        <w:sectPr>
          <w:type w:val="continuous"/>
          <w:pgSz w:w="11906" w:h="16838"/>
          <w:pgMar w:left="1134" w:right="1134" w:gutter="0" w:header="0" w:top="1134" w:footer="0" w:bottom="1134"/>
          <w:formProt w:val="false"/>
          <w:textDirection w:val="lrTb"/>
          <w:docGrid w:type="default" w:linePitch="360" w:charSpace="0"/>
        </w:sectPr>
      </w:pPr>
    </w:p>
    <w:tbl>
      <w:tblPr>
        <w:tblW w:w="9645" w:type="dxa"/>
        <w:jc w:val="left"/>
        <w:tblInd w:w="0" w:type="dxa"/>
        <w:tblLayout w:type="fixed"/>
        <w:tblCellMar>
          <w:top w:w="28" w:type="dxa"/>
          <w:left w:w="28" w:type="dxa"/>
          <w:bottom w:w="28" w:type="dxa"/>
          <w:right w:w="28" w:type="dxa"/>
        </w:tblCellMar>
      </w:tblPr>
      <w:tblGrid>
        <w:gridCol w:w="9645"/>
      </w:tblGrid>
      <w:tr>
        <w:trPr/>
        <w:tc>
          <w:tcPr>
            <w:tcW w:w="9645" w:type="dxa"/>
            <w:tcBorders/>
            <w:vAlign w:val="center"/>
          </w:tcPr>
          <w:p>
            <w:pPr>
              <w:pStyle w:val="Contenidodelatabla"/>
              <w:rPr/>
            </w:pPr>
            <w:r>
              <w:rPr>
                <w:color w:val="00AE00"/>
              </w:rPr>
              <w:t>PEREZ,MROSA: Hola Patrici, estoy mirando tu obra y la miro y remiro que ganas tengo de ver el "FINAL". Con respecto a la idealismo del sol y tus intenciones me parece genial lo bueno y malo que posee el sol. Para el tema de los rayos ¿no se qué te parece?, pero podrías poner como bien dices poliespam y pincharle unas baritas (LIMPIAPIPAS) muy fácil de modelar y trabajar con ellas y le puedes dar las medidas que necesites. Te aporto un par de imágenes haber que te parece .Un saludo</w:t>
            </w:r>
            <w:bookmarkStart w:id="149" w:name="content_view2"/>
            <w:bookmarkStart w:id="150" w:name="WikispacesWrapper27"/>
            <w:bookmarkEnd w:id="149"/>
            <w:bookmarkEnd w:id="150"/>
            <w:r>
              <w:rPr>
                <w:color w:val="00AE00"/>
              </w:rPr>
              <w:t>PÉREZ,MROSA: Qué chachi piruli Patricia está quedando la nariz de payaso, jejeje super lograda. Lo que si te recomendaría que si se te queda demasiado mate las tonalidades cuando seque por ser esponja, pues puedes aplicarle alguna laca tipo barniz que no reseque mucho y potencie más el color y el brillo de la purpurina y ya sería la CAÑA. ÁNIMO!!</w:t>
              <w:br/>
              <w:b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151" w:name="WikispacesWrapper26"/>
      <w:bookmarkEnd w:id="151"/>
      <w:r>
        <w:rPr>
          <w:rStyle w:val="INS"/>
          <w:color w:val="FF00FF"/>
          <w:u w:val="none"/>
        </w:rPr>
        <w:t>Esta participación no está recogida en las actualizaciones ,es para GARCÍA HURRUCHI , NOELIA</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Style w:val="INS"/>
          <w:color w:val="FF00FF"/>
          <w:sz w:val="4"/>
          <w:szCs w:val="4"/>
          <w:u w:val="none"/>
        </w:rPr>
      </w:pPr>
      <w:r>
        <w:rPr/>
      </w:r>
      <w:bookmarkStart w:id="152" w:name="wrapper29"/>
      <w:bookmarkStart w:id="153" w:name="wrapper29"/>
      <w:bookmarkEnd w:id="153"/>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Heading2"/>
              <w:spacing w:before="240" w:after="120"/>
              <w:rPr/>
            </w:pPr>
            <w:bookmarkStart w:id="154" w:name="content_view1"/>
            <w:bookmarkStart w:id="155" w:name="toc50"/>
            <w:bookmarkStart w:id="156" w:name="x-P%25C3%2589REZ,MROSA%253A_Hola_Noelia,"/>
            <w:bookmarkEnd w:id="154"/>
            <w:bookmarkEnd w:id="155"/>
            <w:bookmarkEnd w:id="156"/>
            <w:r>
              <w:rPr>
                <w:color w:val="00AE00"/>
                <w:sz w:val="24"/>
                <w:szCs w:val="24"/>
              </w:rPr>
              <w:t xml:space="preserve">PÉREZ,MROSA: Hola Noelia, que guay la idea de mostrar el sol como nuestra estrella gigante, y utilizar productos naturales para dar el color. No se aprecia muy bien el color en la fotos pero simplemente leyendo que hay pigmento, ese color rojo de nuestro sol en el atardecer, la canela tonos marrones, colorante me imagino que amarillo para las paellas </w:t>
            </w:r>
            <w:r>
              <w:rPr>
                <w:rStyle w:val="StrongEmphasis"/>
                <w:b/>
                <w:color w:val="00AE00"/>
                <w:sz w:val="24"/>
                <w:szCs w:val="24"/>
                <w:u w:val="single"/>
              </w:rPr>
              <w:t>ese amarillo sol</w:t>
            </w:r>
            <w:r>
              <w:rPr>
                <w:color w:val="00AE00"/>
                <w:sz w:val="24"/>
                <w:szCs w:val="24"/>
              </w:rPr>
              <w:t>, y la purpurina con sus toques de brillo. Creo desde mi humilde opinión te puede quedar unos colores super naturales, nunca mejor dicho. Bueno chica ánimo y al LIOOO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bookmarkStart w:id="157" w:name="wrapper30"/>
      <w:bookmarkStart w:id="158" w:name="wrapper30"/>
      <w:bookmarkEnd w:id="15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sz w:val="4"/>
          <w:szCs w:val="4"/>
        </w:rPr>
      </w:pPr>
      <w:r>
        <w:rPr>
          <w:sz w:val="4"/>
          <w:szCs w:val="4"/>
        </w:rPr>
      </w:r>
    </w:p>
    <w:p>
      <w:pPr>
        <w:sectPr>
          <w:type w:val="continuous"/>
          <w:pgSz w:w="11906" w:h="16838"/>
          <w:pgMar w:left="1134" w:right="1134" w:gutter="0" w:header="0" w:top="1134" w:footer="0" w:bottom="1134"/>
          <w:formProt w:val="false"/>
          <w:textDirection w:val="lrTb"/>
          <w:docGrid w:type="default" w:linePitch="360" w:charSpace="0"/>
        </w:sectPr>
      </w:pPr>
    </w:p>
    <w:tbl>
      <w:tblPr>
        <w:tblW w:w="14575" w:type="dxa"/>
        <w:jc w:val="left"/>
        <w:tblInd w:w="-9" w:type="dxa"/>
        <w:tblLayout w:type="fixed"/>
        <w:tblCellMar>
          <w:top w:w="28" w:type="dxa"/>
          <w:left w:w="28" w:type="dxa"/>
          <w:bottom w:w="28" w:type="dxa"/>
          <w:right w:w="28" w:type="dxa"/>
        </w:tblCellMar>
      </w:tblPr>
      <w:tblGrid>
        <w:gridCol w:w="14575"/>
      </w:tblGrid>
      <w:tr>
        <w:trPr/>
        <w:tc>
          <w:tcPr>
            <w:tcW w:w="14575" w:type="dxa"/>
            <w:tcBorders/>
            <w:vAlign w:val="center"/>
          </w:tcPr>
          <w:p>
            <w:pPr>
              <w:pStyle w:val="Contenidodelatabla"/>
              <w:spacing w:before="0" w:after="283"/>
              <w:rPr/>
            </w:pPr>
            <w:bookmarkStart w:id="159" w:name="wsMainEditor"/>
            <w:bookmarkEnd w:id="159"/>
            <w:r>
              <w:rPr>
                <w:color w:val="FF00FF"/>
              </w:rPr>
              <w:t>Esta participación no está recogida en las actualizaciones, es para GONZALEZ, CRISTINA</w:t>
            </w:r>
            <w:r>
              <w:rPr/>
              <w:t>.</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Contenidodelatabla"/>
        <w:rPr/>
      </w:pPr>
      <w:r>
        <w:rPr>
          <w:rStyle w:val="INS"/>
          <w:color w:val="00AE00"/>
          <w:u w:val="none"/>
        </w:rPr>
        <w:t>PÉREZ,MROSA:Hola Cristina, que verdad es explosión de de colores porque calor tiene, jejejje, la verdad que lo de las ceras derretidas nunca lo he hecho pero me parece super buena, creo que tiene mucho juego pues se puede ir mezclando e ir haciendo dibujos mientras están en estado líquido. Se le puede ir dando forma y creando una imagen o mezclar y obtener colores diferentes a los cotidianos. Bueno chica estoy deseando ver tu trabajo pues la verdad que me llama bastante la atención lo de las ceras derretidas. Un besote Ánimo!!</w:t>
      </w:r>
    </w:p>
    <w:p>
      <w:pPr>
        <w:pStyle w:val="Contenidodelatabla"/>
        <w:rPr>
          <w:rStyle w:val="INS"/>
          <w:color w:val="00AE00"/>
          <w:u w:val="none"/>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tbl>
      <w:tblPr>
        <w:tblW w:w="9645" w:type="dxa"/>
        <w:jc w:val="left"/>
        <w:tblInd w:w="0" w:type="dxa"/>
        <w:tblLayout w:type="fixed"/>
        <w:tblCellMar>
          <w:top w:w="28" w:type="dxa"/>
          <w:left w:w="28" w:type="dxa"/>
          <w:bottom w:w="28" w:type="dxa"/>
          <w:right w:w="28" w:type="dxa"/>
        </w:tblCellMar>
      </w:tblPr>
      <w:tblGrid>
        <w:gridCol w:w="9645"/>
      </w:tblGrid>
      <w:tr>
        <w:trPr/>
        <w:tc>
          <w:tcPr>
            <w:tcW w:w="9645" w:type="dxa"/>
            <w:tcBorders/>
            <w:vAlign w:val="center"/>
          </w:tcPr>
          <w:p>
            <w:pPr>
              <w:pStyle w:val="Heading2"/>
              <w:spacing w:before="240" w:after="120"/>
              <w:rPr>
                <w:color w:val="FF00FF"/>
                <w:sz w:val="24"/>
                <w:szCs w:val="24"/>
              </w:rPr>
            </w:pPr>
            <w:r>
              <w:rPr>
                <w:color w:val="FF00FF"/>
                <w:sz w:val="24"/>
                <w:szCs w:val="24"/>
              </w:rPr>
              <w:t>Esta participación no está recogida en las actualizaciones, es para FIONA ROMERO CARLO</w:t>
            </w:r>
          </w:p>
          <w:p>
            <w:pPr>
              <w:pStyle w:val="Heading2"/>
              <w:spacing w:before="240" w:after="120"/>
              <w:rPr/>
            </w:pPr>
            <w:bookmarkStart w:id="160" w:name="content_view5"/>
            <w:bookmarkStart w:id="161" w:name="toc7"/>
            <w:bookmarkStart w:id="162" w:name="Un_saludo-PEREZ,MROSA%253A_Hola_Fion"/>
            <w:bookmarkEnd w:id="160"/>
            <w:bookmarkEnd w:id="161"/>
            <w:bookmarkEnd w:id="162"/>
            <w:r>
              <w:rPr>
                <w:color w:val="00AE00"/>
                <w:sz w:val="24"/>
                <w:szCs w:val="24"/>
              </w:rPr>
              <w:t xml:space="preserve">PEREZ,MROSA: Hola Fiona, no se exactamente si lo que estás preguntando , pero yo te voy a comentar como lo hago. Las imágenes se refieren a esas que no están dentro de la wiki, es decir de cualquier sitio de tu equipo como bien dice la palabra. Lo primero que tu tienes que hacer es agregarlas a la parte interna de la wiki . Yo te recomiendo que crees una carpeta de fotos, si es eso lo que quieres y las subas a la wiki. ¿Cómo las subes? Pues le das al botón </w:t>
            </w:r>
            <w:r>
              <w:rPr>
                <w:color w:val="00AE00"/>
                <w:sz w:val="24"/>
                <w:szCs w:val="24"/>
                <w:u w:val="single"/>
              </w:rPr>
              <w:t>file</w:t>
            </w:r>
            <w:r>
              <w:rPr>
                <w:color w:val="00AE00"/>
                <w:sz w:val="24"/>
                <w:szCs w:val="24"/>
              </w:rPr>
              <w:t xml:space="preserve"> que esta en el menú de arriba te pondrá insertar archivo, y un apartado que pone </w:t>
            </w:r>
            <w:r>
              <w:rPr>
                <w:color w:val="00AE00"/>
                <w:sz w:val="24"/>
                <w:szCs w:val="24"/>
                <w:u w:val="single"/>
              </w:rPr>
              <w:t>umpload files,</w:t>
            </w:r>
            <w:r>
              <w:rPr>
                <w:color w:val="00AE00"/>
                <w:sz w:val="24"/>
                <w:szCs w:val="24"/>
              </w:rPr>
              <w:t xml:space="preserve"> pincha en umpload files y te saldrá un menú donde tienes que buscar la carpeta de fotos o imágenes en las cuales están ubicadas aquellas que quieres mostrar pinchas y ellas se irán cargando. Para ir ordenándolas en tu espacio tienes un apartado también arriba que pone </w:t>
            </w:r>
            <w:r>
              <w:rPr>
                <w:color w:val="00AE00"/>
                <w:sz w:val="24"/>
                <w:szCs w:val="24"/>
                <w:u w:val="single"/>
              </w:rPr>
              <w:t>table,`</w:t>
            </w:r>
            <w:r>
              <w:rPr>
                <w:color w:val="00AE00"/>
                <w:sz w:val="24"/>
                <w:szCs w:val="24"/>
              </w:rPr>
              <w:t>pues ahí debes seleccionar el número de filas y columnas que vas a utilizar para mostrar tus imágenes. UFFFF, no se si me has entendido. Luego salvas y creo que no tendrás problemas. Bueno chica no se si te he ayudado de mucho pues la tecnología y yo no somos buenas amigas ejejjeje. Ánimo!!</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163" w:name="WikispacesWrapper29"/>
      <w:bookmarkEnd w:id="163"/>
      <w:r>
        <w:rPr>
          <w:rStyle w:val="INS"/>
          <w:color w:val="FF00FF"/>
          <w:u w:val="none"/>
        </w:rPr>
        <w:t>Esta participación no está recogida en las actualizaciones, es para SARA URBÓN GONZALEZ.</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Style w:val="INS"/>
          <w:color w:val="FF00FF"/>
          <w:sz w:val="4"/>
          <w:szCs w:val="4"/>
          <w:u w:val="none"/>
        </w:rPr>
      </w:pPr>
      <w:r>
        <w:rPr/>
      </w:r>
      <w:bookmarkStart w:id="164" w:name="wrapper31"/>
      <w:bookmarkStart w:id="165" w:name="wrapper31"/>
      <w:bookmarkEnd w:id="165"/>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rPr/>
            </w:pPr>
            <w:bookmarkStart w:id="166" w:name="content_view7"/>
            <w:bookmarkEnd w:id="166"/>
            <w:r>
              <w:rPr>
                <w:rStyle w:val="StrongEmphasis"/>
                <w:color w:val="00AE00"/>
              </w:rPr>
              <w:t>PÉREZ, Mª ROSA: Hola Sara, pues sí, te apoyo pienso que es muy buena idea la del arroz. Como ya sabemos todos el arroz es una de nuestras fuentes de recursos en los trabajos con niños, y en este caso pues tu lo sustituyes por arena "GENIAL" . Seguro que esa idea que te tambalea en la cabeza saldrá a flote y obtendrás un resultado magnifico como los que has conseguido hasta el momento. Ejemplo de esmaltes y crayolas realmente fantástico. Me encanta tus trabajos y seguro que el próximo GUAY. Un saludito y ánimo,¡¡¡¡ muéstranos ya fotos que estamos deseándolo!!!!!!!! jejeje.</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167" w:name="WikispacesWrapper30"/>
      <w:bookmarkEnd w:id="167"/>
      <w:r>
        <w:rPr>
          <w:rStyle w:val="INS"/>
          <w:color w:val="FF00FF"/>
          <w:u w:val="none"/>
        </w:rPr>
        <w:t>Esta participación no está recogida en las actualizaciones, es para ESTHER VINDEL GAMONAL</w:t>
      </w:r>
      <w:r>
        <w:rPr>
          <w:rStyle w:val="INS"/>
          <w:color w:val="00AE00"/>
          <w:u w:val="none"/>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Style w:val="INS"/>
          <w:color w:val="00AE00"/>
          <w:sz w:val="4"/>
          <w:szCs w:val="4"/>
          <w:u w:val="none"/>
        </w:rPr>
      </w:pPr>
      <w:r>
        <w:rPr/>
      </w:r>
      <w:bookmarkStart w:id="168" w:name="wrapper32"/>
      <w:bookmarkStart w:id="169" w:name="wrapper32"/>
      <w:bookmarkEnd w:id="169"/>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jc w:val="center"/>
              <w:rPr>
                <w:color w:val="00AE00"/>
              </w:rPr>
            </w:pPr>
            <w:bookmarkStart w:id="170" w:name="content_view8"/>
            <w:bookmarkEnd w:id="170"/>
            <w:r>
              <w:rPr>
                <w:color w:val="00AE00"/>
              </w:rPr>
              <w:t xml:space="preserve">PÉREZ,MROSA: Hola Esther destaco de tu trabajo la técnica utilizada, pues a mi era una de las que más me gustaban. El trabajar con cera blandas da multitud de juego para su elaboración y multitud de técnicas que se pueden hacer con ellas. También quería felicitarte por que creo que ha sido tu la que has colgado en materiales naturales, un documental sobre la técnica Ebru o arte Ebru , es la primera vez que la veo y la verdad me he quedado con la boca abierta que chuli y que fantástico como se puede pintar en liquido "es lo más". Y perdonar mi ignorancia pero es que nunca la había visto. Bueno chica Ánimo y al lío.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INS"/>
          <w:color w:val="FF00FF"/>
          <w:u w:val="single"/>
        </w:rPr>
        <w:t>Esta participación no está recogida en las actualizaciones, es para AIHOA ZABALA.</w:t>
      </w:r>
    </w:p>
    <w:p>
      <w:pPr>
        <w:pStyle w:val="Normal"/>
        <w:rPr>
          <w:rStyle w:val="INS"/>
          <w:color w:val="FF00FF"/>
          <w:u w:val="single"/>
        </w:rPr>
      </w:pPr>
      <w:r>
        <w:rPr/>
      </w:r>
    </w:p>
    <w:p>
      <w:pPr>
        <w:pStyle w:val="Normal"/>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Contenidodelatabla"/>
              <w:jc w:val="both"/>
              <w:rPr>
                <w:color w:val="00AE00"/>
              </w:rPr>
            </w:pPr>
            <w:r>
              <w:rPr>
                <w:color w:val="00AE00"/>
              </w:rPr>
              <w:t xml:space="preserve">PEREZ,MROSA: Hola Ainhoa , estoy viendo tu obra desde que hemos comenzado con la wiki ,y debo de decirte que no me había dado cuenta de que no había participado en tu página hasta ahora, no me preguntes el porque, pero creo que como has ido plasmando tus ideas tan claramente durante toda nuestra andadura por la wiki ,he considerado que no te hacía falta. Me encanta todo lo que has ido haciendo desde las fotos que son maravillosas ,sobre todo la de hielo para mi gusto, hasta la actividad en sí. El planeta no tiene desperdicio las caracolas me muestran ya el sol en si, cuando las vemos durante el verano en la playa, los materiales que has tenido intención de utilizar y no te han parecido, es decir un estructuración super correcta. Pues ya no me enrollo más, pues no hay mucho que decir , esperando la finalización de la obra con ganas. Un besote.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Contenidodelatabla"/>
        <w:rPr/>
      </w:pPr>
      <w:r>
        <w:rPr/>
      </w:r>
    </w:p>
    <w:p>
      <w:pPr>
        <w:pStyle w:val="Contenidodelatabla"/>
        <w:rPr/>
      </w:pPr>
      <w:r>
        <w:rPr>
          <w:rStyle w:val="INS"/>
          <w:color w:val="auto"/>
          <w:u w:val="none"/>
        </w:rPr>
        <w:t>Hasta aquí son todas las intervenciones que he podido encontrar , pues por cuestiones de tiempo no las he ido pasando diariamente, pues pensaba que después en las actualizaciones aparecían todas.</w:t>
      </w:r>
    </w:p>
    <w:p>
      <w:pPr>
        <w:pStyle w:val="Contenidodelatabla"/>
        <w:rPr>
          <w:rStyle w:val="INS"/>
          <w:color w:val="auto"/>
          <w:u w:val="none"/>
        </w:rPr>
      </w:pPr>
      <w:r>
        <w:rPr/>
      </w:r>
    </w:p>
    <w:p>
      <w:pPr>
        <w:pStyle w:val="Contenidodelatabla"/>
        <w:rPr/>
      </w:pPr>
      <w:r>
        <w:rPr>
          <w:rStyle w:val="INS"/>
          <w:color w:val="auto"/>
          <w:u w:val="none"/>
        </w:rPr>
        <w:t>Un saludo atentamente</w:t>
      </w:r>
    </w:p>
    <w:p>
      <w:pPr>
        <w:pStyle w:val="Contenidodelatabla"/>
        <w:rPr/>
      </w:pPr>
      <w:r>
        <w:rPr>
          <w:rStyle w:val="INS"/>
          <w:color w:val="auto"/>
          <w:u w:val="none"/>
        </w:rPr>
        <w:t>Mª ROSA PÉREZ ROMERO</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ES" w:eastAsia="zh-CN" w:bidi="hi-IN"/>
    </w:rPr>
  </w:style>
  <w:style w:type="paragraph" w:styleId="Heading2">
    <w:name w:val="Heading 2"/>
    <w:basedOn w:val="Encabezado"/>
    <w:next w:val="TextBody"/>
    <w:qFormat/>
    <w:pPr>
      <w:numPr>
        <w:ilvl w:val="0"/>
        <w:numId w:val="0"/>
      </w:numPr>
      <w:ind w:hanging="0"/>
      <w:outlineLvl w:val="1"/>
    </w:pPr>
    <w:rPr>
      <w:rFonts w:ascii="Times New Roman" w:hAnsi="Times New Roman" w:eastAsia="SimSun" w:cs="Mangal"/>
      <w:b/>
      <w:bCs/>
      <w:sz w:val="36"/>
      <w:szCs w:val="36"/>
    </w:rPr>
  </w:style>
  <w:style w:type="paragraph" w:styleId="Heading3">
    <w:name w:val="Heading 3"/>
    <w:basedOn w:val="Encabezado"/>
    <w:next w:val="TextBody"/>
    <w:qFormat/>
    <w:pPr>
      <w:numPr>
        <w:ilvl w:val="0"/>
        <w:numId w:val="0"/>
      </w:numPr>
      <w:ind w:hanging="0"/>
      <w:outlineLvl w:val="2"/>
    </w:pPr>
    <w:rPr>
      <w:rFonts w:ascii="Times New Roman" w:hAnsi="Times New Roman" w:eastAsia="SimSun" w:cs="Mangal"/>
      <w:b/>
      <w:bCs/>
      <w:sz w:val="28"/>
      <w:szCs w:val="28"/>
    </w:rPr>
  </w:style>
  <w:style w:type="paragraph" w:styleId="Heading4">
    <w:name w:val="Heading 4"/>
    <w:basedOn w:val="Encabezado"/>
    <w:next w:val="TextBody"/>
    <w:qFormat/>
    <w:pPr>
      <w:numPr>
        <w:ilvl w:val="0"/>
        <w:numId w:val="0"/>
      </w:numPr>
      <w:ind w:hanging="0"/>
      <w:outlineLvl w:val="3"/>
    </w:pPr>
    <w:rPr>
      <w:rFonts w:ascii="Times New Roman" w:hAnsi="Times New Roman" w:eastAsia="SimSun" w:cs="Mangal"/>
      <w:b/>
      <w:bCs/>
      <w:sz w:val="24"/>
      <w:szCs w:val="24"/>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INS">
    <w:name w:val="INS"/>
    <w:qFormat/>
    <w:rPr/>
  </w:style>
  <w:style w:type="character" w:styleId="DEL">
    <w:name w:val="DEL"/>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http://explas25.wikispaces.com/PEREZ%2C+MARIA+ROSA" TargetMode="External"/><Relationship Id="rId4" Type="http://schemas.openxmlformats.org/officeDocument/2006/relationships/fontTable" Target="fontTable.xml"/><Relationship Id="rId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0:13:54Z</dcterms:created>
  <dc:creator/>
  <dc:description/>
  <dc:language>en-US</dc:language>
  <cp:lastModifiedBy/>
  <dcterms:modified xsi:type="dcterms:W3CDTF">2012-06-02T12:59:22Z</dcterms:modified>
  <cp:revision>2</cp:revision>
  <dc:subject/>
  <dc:title/>
</cp:coreProperties>
</file>